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bCs/>
          <w:lang w:val="fr-FR" w:eastAsia="en-US"/>
        </w:rPr>
        <w:t>LN 1, 2- Intretinere / service  si reparatii accidentale pentru compresoarele de aer BOGE aferente Instalatiei Cristal – Unitate flotatie din cadrul  CTE Sud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s-MX" w:eastAsia="en-US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2"/>
          <w:szCs w:val="22"/>
          <w:lang w:val="es-MX" w:eastAsia="en-US"/>
        </w:rPr>
        <w:t>…………………………………………………………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10081895" cy="474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1895" cy="474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6486"/>
                              <w:gridCol w:w="1168"/>
                              <w:gridCol w:w="851"/>
                              <w:gridCol w:w="1417"/>
                              <w:gridCol w:w="1134"/>
                              <w:gridCol w:w="1276"/>
                              <w:gridCol w:w="1418"/>
                              <w:gridCol w:w="1559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6486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DENUMIRE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Termen de prestar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Din 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a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ontractant genera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ubcontrac-t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COMPRESOARE DE AER  BOGE TIP SBD 250/150D,  Sectia Cazane – Instalatia Cristal - Statie flotatie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Total  2 buc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INTERVENTII PROGRAMATE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ore interv/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In cadrul fiecarei interventii programate la compresoarele de mai sus se vor efectua urmatoarele servicii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1. Verificare traseu ulei, remediat eventuale scurgeri ulei si verificare butelie aer comprim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2. Verficare instalatie electrica, AMC, legaturi electrice, curatare, verificare presostate, electroventil, verificare supape siguranta si retinere sau inlocuire piese defec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 Gresare/ inlocuire (cand este cazul) rulmenti motor electric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t-BR" w:eastAsia="en-US"/>
                                    </w:rPr>
                                    <w:t>4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Verificare transmisie motor electric - bloc de compresie, remediere eventuale defectiuni, verificare ventilator, verificare amortizor de zgomot / inlocuire piese de schim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 Verificare si inlocuire consumabile filtre aer si piese de schim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6. Verificare, curatare sistem de drenare, purjor automat de condens, inlocuire piese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ab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8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INTERVENTII ACCIDENTAL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( la solicitarea beneficiarului, altele decat interventiile programate)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ore interv/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2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TOTAL LEI fara TV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3.85pt;height:373.5pt;mso-wrap-distance-left:9pt;mso-wrap-distance-right:9pt;mso-wrap-distance-top:0pt;mso-wrap-distance-bottom:0pt;margin-top:9.2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8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6486"/>
                        <w:gridCol w:w="1168"/>
                        <w:gridCol w:w="851"/>
                        <w:gridCol w:w="1417"/>
                        <w:gridCol w:w="1134"/>
                        <w:gridCol w:w="1276"/>
                        <w:gridCol w:w="1418"/>
                        <w:gridCol w:w="1559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6486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ENUMIRE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Termen de prestare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in care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6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8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a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8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ntractant genera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ubcontrac-tant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 xml:space="preserve">COMPRESOARE DE AER  BOGE TIP SBD 250/150D,  Sectia Cazane – Instalatia Cristal - Statie flotatie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  <w:t>Total  2 buc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  <w:t>INTERVENTII PROGRAMATE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>ore interv/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>In cadrul fiecarei interventii programate la compresoarele de mai sus se vor efectua urmatoarele servicii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>1. Verificare traseu ulei, remediat eventuale scurgeri ulei si verificare butelie aer comprim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 w:eastAsia="en-US"/>
                              </w:rPr>
                              <w:t>2. Verficare instalatie electrica, AMC, legaturi electrice, curatare, verificare presostate, electroventil, verificare supape siguranta si retinere sau inlocuire piese defec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Gresare/ inlocuire (cand este cazul) rulmenti motor electric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t-BR" w:eastAsia="en-US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Verificare transmisie motor electric - bloc de compresie, remediere eventuale defectiuni, verificare ventilator, verificare amortizor de zgomot / inlocuire piese de schim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Verificare si inlocuire consumabile filtre aer si piese de schim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 w:eastAsia="en-US"/>
                              </w:rPr>
                              <w:t>6. Verificare, curatare sistem de drenare, purjor automat de condens, inlocuire piese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  <w:tab/>
                              <w:t>2</w:t>
                            </w:r>
                          </w:p>
                        </w:tc>
                        <w:tc>
                          <w:tcPr>
                            <w:tcW w:w="6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  <w:t xml:space="preserve">INTERVENTII ACCIDENTAL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 w:eastAsia="en-US"/>
                              </w:rPr>
                              <w:t>( la solicitarea beneficiarului, altele decat interventiile programate)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>ore interv/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32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TOTAL LEI fara TV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31215</wp:posOffset>
                </wp:positionV>
                <wp:extent cx="9631045" cy="6809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045" cy="680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49"/>
                              <w:gridCol w:w="3118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OLICITARE ACHIZITO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FERTA PRESTATOR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.Prestatorul va respecta cerintele caietului de sarcini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.Prestatorul va prezenta propunerea tehnica, redactata in limba romana, odata cu cu oferta financiara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.Garantia tehnic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fr-FR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 xml:space="preserve">1.Perioada d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fr-FR" w:eastAsia="en-US"/>
                                    </w:rPr>
                                    <w:t>garantie tehnica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 xml:space="preserve"> pentru serviciile cu caracter de regularitate prestate,  este asigurata de prestator, in conformitate cu prescriptiile din cartea tehnica a instalatei, pana la data urmatoarei interventii programate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14" w:leader="dot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pacing w:val="-5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-5"/>
                                      <w:lang w:val="ro-RO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lang w:val="ro-RO" w:eastAsia="en-US"/>
                                    </w:rPr>
                                    <w:t xml:space="preserve">2.Perioada de garantie tehnica pentru interventiile de reparatii accidentale este de 12 luni de l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"/>
                                      <w:lang w:val="ro-RO" w:eastAsia="en-US"/>
                                    </w:rPr>
                                    <w:t xml:space="preserve">data semnarii procesului verbal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4"/>
                                      <w:lang w:val="ro-RO" w:eastAsia="en-US"/>
                                    </w:rPr>
                                    <w:t>de receptie la punerea in functiun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fr-FR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 xml:space="preserve">3. Perioada d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fr-FR" w:eastAsia="en-US"/>
                                    </w:rPr>
                                    <w:t>garantie tehnica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 xml:space="preserve">  pentru serviciile de inlocuire piese de schimb si consumabile este de 6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fr-FR" w:eastAsia="en-US"/>
                                    </w:rPr>
                                    <w:t xml:space="preserve"> luni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 w:eastAsia="en-US"/>
                                    </w:rPr>
                                    <w:t xml:space="preserve"> de la data semnarii procesului verbal de receptie la terminarea serviciilor – anexa nr. 3 la caietul de sarcin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.Garantie buna executie:10 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dalitate de constituire: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a)virament bancar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b)instrumente de garantare emise în condiţiile legii astfel: (i) scrisori de garanţie emise de instituţii de credit bancar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au de instituţii financiare nebanca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Autorităţii de Supraveghere Financiară, după caz; – fie de societăţi de asigurare din state terţe prin sucursale autorizate în România de către Autoritatea de Supraveghere Financiară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c)prin depunerea la casierie a unor sume în numerar dacă valoarea este mai mică de 5.000 lei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d)prin reţineri succesive din sumele datorate pentru facturi parţiale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e)prin combinarea a două sau mai multe dintre modalităţile de constituire prevăzute la lit. a)-c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51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NDITII COMERCI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35pt;height:536.2pt;mso-wrap-distance-left:9pt;mso-wrap-distance-right:9pt;mso-wrap-distance-top:0pt;mso-wrap-distance-bottom:0pt;margin-top:65.45pt;mso-position-vertical-relative:page;margin-left:3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49"/>
                        <w:gridCol w:w="3118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OLICITARE ACHIZITO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OFERTA PRESTATO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se bifează varianta dorită)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.Prestatorul va respecta cerintele caietului de sarcini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2.Prestatorul va prezenta propunerea tehnica, redactata in limba romana, odata cu cu oferta financiar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3.Garantia tehnic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fr-FR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  <w:t xml:space="preserve">1.Perioada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 w:eastAsia="en-US"/>
                              </w:rPr>
                              <w:t>garantie tehnica</w:t>
                            </w: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  <w:t xml:space="preserve"> pentru serviciile cu caracter de regularitate prestate,  este asigurata de prestator, in conformitate cu prescriptiile din cartea tehnica a instalatei, pana la data urmatoarei interventii programat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14" w:leader="dot"/>
                              </w:tabs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5"/>
                                <w:lang w:val="ro-RO" w:eastAsia="en-US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lang w:val="ro-RO" w:eastAsia="en-US"/>
                              </w:rPr>
                              <w:t xml:space="preserve">2.Perioada de garantie tehnica pentru interventiile de reparatii accidentale este de 12 luni de la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lang w:val="ro-RO" w:eastAsia="en-US"/>
                              </w:rPr>
                              <w:t xml:space="preserve">data semnarii procesului verb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lang w:val="ro-RO" w:eastAsia="en-US"/>
                              </w:rPr>
                              <w:t>de receptie la punerea in functiun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lang w:val="fr-FR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fr-FR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  <w:t xml:space="preserve">3. Perioada d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fr-FR" w:eastAsia="en-US"/>
                              </w:rPr>
                              <w:t>garantie tehnica</w:t>
                            </w: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  <w:t xml:space="preserve">  pentru serviciile de inlocuire piese de schimb si consumabile este de 6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fr-FR" w:eastAsia="en-US"/>
                              </w:rPr>
                              <w:t xml:space="preserve"> luni</w:t>
                            </w:r>
                            <w:r>
                              <w:rPr>
                                <w:rFonts w:cs="Arial" w:ascii="Arial" w:hAnsi="Arial"/>
                                <w:lang w:val="fr-FR" w:eastAsia="en-US"/>
                              </w:rPr>
                              <w:t xml:space="preserve"> de la data semnarii procesului verbal de receptie la terminarea serviciilor – anexa nr. 3 la caietul de sarcin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4.Garantie buna executie:10 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dalitate de constituire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a)virament bancar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b)instrumente de garantare emise în condiţiile legii astfel: (i) scrisori de garanţie emise de instituţii de credit bancar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val="en-US"/>
                              </w:rPr>
                              <w:t>sau de instituţii financiare nebanc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Autorităţii de Supraveghere Financiară, după caz; – fie de societăţi de asigurare din state terţe prin sucursale autorizate în România de către Autoritatea de Supraveghere Financiară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c)prin depunerea la casierie a unor sume în numerar dacă valoarea este mai mică de 5.000 lei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d)prin reţineri succesive din sumele datorate pentru facturi parţiale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val="en-US"/>
                              </w:rPr>
                              <w:t>e)prin combinarea a două sau mai multe dintre modalităţile de constituire prevăzute la lit. a)-c)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5167" w:type="dxa"/>
                            <w:gridSpan w:val="2"/>
                            <w:tcBorders/>
                          </w:tcPr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ONDITII COMERCI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719705</wp:posOffset>
                </wp:positionV>
                <wp:extent cx="9700260" cy="2499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0260" cy="249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99"/>
                              <w:gridCol w:w="3477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3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OLICITARE ACHIZITOR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OFERTA FURNIZ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ngajament comercial :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ontract -365 dezile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onditii de plata :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onform contract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Neacceptat 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Termenul de  prestare 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Termenul de prestare al serviciilor este de 365 zile calendaristice de la data predarii frontului de lucru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1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dresa de presta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CTE Sud: Str. Releului nr.2, sector 3, Bucureşti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odel contract propus de achizitor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cceptat □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Neacceptat 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u obiectiuni 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se prezinta lista cu obiectiun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8pt;height:196.8pt;mso-wrap-distance-left:9pt;mso-wrap-distance-right:9pt;mso-wrap-distance-top:0pt;mso-wrap-distance-bottom:0pt;margin-top:-214.15pt;mso-position-vertical-relative:text;margin-left:3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99"/>
                        <w:gridCol w:w="3477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3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OLICITARE ACHIZITOR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OFERTA FURNIZ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MX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>(se bifează varianta dorită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Angajament comercial 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ntract -365 dezile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Neacceptat 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Conditii de plata 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nform contract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Neacceptat 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Termenul de  prestare 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>Termenul de prestare al serviciilor este de 365 zile calendaristice de la data predarii frontului de lucru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Neacceptat □</w:t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1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Adresa de prest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en-US"/>
                              </w:rPr>
                              <w:t>CTE Sud: Str. Releului nr.2, sector 3, Bucureşti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Neacceptat 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Model contract propus de achizitor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8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Acceptat □      </w:t>
                            </w:r>
                          </w:p>
                          <w:p>
                            <w:pPr>
                              <w:pStyle w:val="Normal"/>
                              <w:ind w:left="108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Neacceptat □</w:t>
                            </w:r>
                          </w:p>
                          <w:p>
                            <w:pPr>
                              <w:pStyle w:val="Normal"/>
                              <w:ind w:left="108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u obiectiuni 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se prezinta lista cu obiectiun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" w:right="170" w:gutter="0" w:header="0" w:top="86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4-01-29T13:42:00Z</cp:lastPrinted>
  <dcterms:modified xsi:type="dcterms:W3CDTF">2024-02-08T08:59:00Z</dcterms:modified>
  <cp:revision>99</cp:revision>
  <dc:subject/>
  <dc:title>       </dc:title>
</cp:coreProperties>
</file>